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83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4894"/>
            </w:tblGrid>
            <w:tr>
              <w:trPr>
                <w:trHeight w:val="477" w:hRule="exact"/>
              </w:trPr>
              <w:tc>
                <w:tcPr>
                  <w:tcW w:w="108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双窗口宽带树形分路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WF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C-1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×N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,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N×N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Single Mode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D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ual Windows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Wavelength Flattened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Tree Splitters</w:t>
                  </w:r>
                </w:p>
              </w:tc>
            </w:tr>
            <w:tr>
              <w:trPr/>
              <w:tc>
                <w:tcPr>
                  <w:tcW w:w="1083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894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极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双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4894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到户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FTT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344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41"/>
              <w:gridCol w:w="1444"/>
              <w:gridCol w:w="1754"/>
              <w:gridCol w:w="1605"/>
              <w:gridCol w:w="1600"/>
            </w:tblGrid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144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=1, 2, 4</w:t>
                  </w:r>
                </w:p>
              </w:tc>
              <w:tc>
                <w:tcPr>
                  <w:tcW w:w="175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=1, 2, 8</w:t>
                  </w:r>
                </w:p>
              </w:tc>
              <w:tc>
                <w:tcPr>
                  <w:tcW w:w="160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6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=1, 2, 16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2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=1, 2, 32</w:t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144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75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605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4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nm)</w:t>
                  </w:r>
                </w:p>
              </w:tc>
              <w:tc>
                <w:tcPr>
                  <w:tcW w:w="64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 &amp; 1550</w:t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Bandwidth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64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典型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yp. Insertion Loss (dB)</w:t>
                  </w:r>
                </w:p>
              </w:tc>
              <w:tc>
                <w:tcPr>
                  <w:tcW w:w="14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2</w:t>
                  </w:r>
                </w:p>
              </w:tc>
              <w:tc>
                <w:tcPr>
                  <w:tcW w:w="1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.3</w:t>
                  </w:r>
                </w:p>
              </w:tc>
              <w:tc>
                <w:tcPr>
                  <w:tcW w:w="16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2.4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.5</w:t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 (dB)</w:t>
                  </w:r>
                </w:p>
              </w:tc>
              <w:tc>
                <w:tcPr>
                  <w:tcW w:w="14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.0</w:t>
                  </w:r>
                </w:p>
              </w:tc>
              <w:tc>
                <w:tcPr>
                  <w:tcW w:w="1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</w:p>
              </w:tc>
              <w:tc>
                <w:tcPr>
                  <w:tcW w:w="16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4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.5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7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一致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Uniformity (dB)</w:t>
                  </w:r>
                </w:p>
              </w:tc>
              <w:tc>
                <w:tcPr>
                  <w:tcW w:w="14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.6</w:t>
                  </w:r>
                </w:p>
              </w:tc>
              <w:tc>
                <w:tcPr>
                  <w:tcW w:w="1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.4</w:t>
                  </w:r>
                </w:p>
              </w:tc>
              <w:tc>
                <w:tcPr>
                  <w:tcW w:w="16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2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.0</w:t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14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1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16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 (dB)</w:t>
                  </w:r>
                </w:p>
              </w:tc>
              <w:tc>
                <w:tcPr>
                  <w:tcW w:w="14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17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16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64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 xml:space="preserve">≥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0</w:t>
                  </w:r>
                </w:p>
              </w:tc>
            </w:tr>
            <w:tr>
              <w:trPr/>
              <w:tc>
                <w:tcPr>
                  <w:tcW w:w="39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640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26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2340"/>
              <w:gridCol w:w="2340"/>
              <w:gridCol w:w="2340"/>
            </w:tblGrid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702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 meter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thers on request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702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；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 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:10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(for≤NX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:12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(for NX6~NX1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:14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(for NX13~NX3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702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M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0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153035</wp:posOffset>
                      </wp:positionV>
                      <wp:extent cx="0" cy="990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pt,12.05pt" to="190pt,19.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33985</wp:posOffset>
                      </wp:positionV>
                      <wp:extent cx="0" cy="2971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10.55pt" to="176.35pt,33.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154305</wp:posOffset>
                      </wp:positionV>
                      <wp:extent cx="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pt,12.15pt" to="161pt,22.9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56845</wp:posOffset>
                      </wp:positionV>
                      <wp:extent cx="0" cy="1371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5pt,12.35pt" to="85.75pt,23.1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51765</wp:posOffset>
                      </wp:positionV>
                      <wp:extent cx="0" cy="144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1.95pt" to="73.5pt,23.3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49225</wp:posOffset>
                      </wp:positionV>
                      <wp:extent cx="0" cy="1447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pt,11.75pt" to="50.2pt,23.1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F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142240</wp:posOffset>
                      </wp:positionV>
                      <wp:extent cx="2598420" cy="1968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842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6pt;height:15.5pt;mso-wrap-distance-left:9pt;mso-wrap-distance-right:9pt;mso-wrap-distance-top:0pt;mso-wrap-distance-bottom:0pt;margin-top:11.2pt;mso-position-vertical-relative:text;margin-left:22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63500</wp:posOffset>
                      </wp:positionV>
                      <wp:extent cx="457200" cy="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pt,5pt" to="225.95pt,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223520</wp:posOffset>
                      </wp:positionV>
                      <wp:extent cx="647700" cy="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75pt,17.6pt" to="226.7pt,17.6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95885</wp:posOffset>
                      </wp:positionV>
                      <wp:extent cx="937895" cy="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7.55pt" to="160.3pt,7.5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95885</wp:posOffset>
                      </wp:positionV>
                      <wp:extent cx="0" cy="2971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7.55pt" to="116.85pt,30.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98425</wp:posOffset>
                      </wp:positionV>
                      <wp:extent cx="304800" cy="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7.75pt" to="73.45pt,7.7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95885</wp:posOffset>
                      </wp:positionV>
                      <wp:extent cx="0" cy="4953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7.55pt" to="63.25pt,46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142240</wp:posOffset>
                      </wp:positionV>
                      <wp:extent cx="1798320" cy="2063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32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6pt;height:16.25pt;mso-wrap-distance-left:9pt;mso-wrap-distance-right:9pt;mso-wrap-distance-top:0pt;mso-wrap-distance-bottom:0pt;margin-top:11.2pt;mso-position-vertical-relative:text;margin-left:22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121285</wp:posOffset>
                      </wp:positionV>
                      <wp:extent cx="1381125" cy="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5pt,9.55pt" to="226.45pt,9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40005</wp:posOffset>
                      </wp:positionV>
                      <wp:extent cx="2950845" cy="20637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0845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35pt;height:16.25pt;mso-wrap-distance-left:9pt;mso-wrap-distance-right:9pt;mso-wrap-distance-top:0pt;mso-wrap-distance-bottom:0pt;margin-top:3.15pt;mso-position-vertical-relative:text;margin-left:228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09570</wp:posOffset>
                      </wp:positionH>
                      <wp:positionV relativeFrom="paragraph">
                        <wp:posOffset>223520</wp:posOffset>
                      </wp:positionV>
                      <wp:extent cx="2798445" cy="29591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8445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35pt;height:23.3pt;mso-wrap-distance-left:9pt;mso-wrap-distance-right:9pt;mso-wrap-distance-top:0pt;mso-wrap-distance-bottom:0pt;margin-top:17.6pt;mso-position-vertical-relative:text;margin-left:22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42545</wp:posOffset>
                      </wp:positionV>
                      <wp:extent cx="2063115" cy="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pt,3.35pt" to="226.4pt,3.3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FC-1X16-1310/1550-2-C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23:00Z</dcterms:created>
  <dc:creator>微软用户</dc:creator>
  <dc:description/>
  <dc:language>en-US</dc:language>
  <cp:lastModifiedBy>pc1</cp:lastModifiedBy>
  <dcterms:modified xsi:type="dcterms:W3CDTF">2018-05-16T05:42:38Z</dcterms:modified>
  <cp:revision>5</cp:revision>
  <dc:subject/>
  <dc:title/>
</cp:coreProperties>
</file>